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2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IN PAPER INDUSTR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laborate on recausticizing proce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iscuss the operations involved in paper mak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xplain in detail the process involved in paper making with the process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guidelines for selecting the flowme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the solid flow measurement done in paper industry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how the pH and oxidation reduction potential are measured and controlled in paper indus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two different methods of basis weight contr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process of White liquor flow control and condensate conductivity contr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Graphical display different from Linear display? Discuss about them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short notes on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a. Dissolving tank density Control. </w:t>
            </w:r>
          </w:p>
          <w:p>
            <w:pPr>
              <w:pStyle w:val="Normal"/>
              <w:widowControl w:val="false"/>
              <w:rPr/>
            </w:pPr>
            <w:r>
              <w:rPr/>
              <w:t>b. Dryer Temperature Contr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control elements available in the industry? Write short notes on the types of control element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14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3DF483-9492-4D35-97AC-0C5A4476C4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1</Pages>
  <Words>201</Words>
  <Characters>1151</Characters>
  <CharactersWithSpaces>1350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07:00Z</dcterms:created>
  <dc:creator>Ku</dc:creator>
  <dc:description/>
  <dc:language>en-US</dc:language>
  <cp:lastModifiedBy>Admin</cp:lastModifiedBy>
  <cp:lastPrinted>2018-02-03T04:50:00Z</cp:lastPrinted>
  <dcterms:modified xsi:type="dcterms:W3CDTF">2018-04-25T03:1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